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0" w:name="_Hlk526779198"/>
      <w:bookmarkEnd w:id="0"/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</w:rPr>
      </w:pPr>
      <w:bookmarkStart w:id="1" w:name="_Hlk526779198"/>
      <w:bookmarkEnd w:id="1"/>
      <w:r>
        <w:rPr>
          <w:rFonts w:cs="Cambria" w:ascii="Cambria" w:hAnsi="Cambria"/>
          <w:b/>
        </w:rPr>
        <w:t>SGOMBERO MATERIALE DALLA VIABILITÀ STATALE E PROVINCIALE</w:t>
      </w:r>
    </w:p>
    <w:p>
      <w:pPr>
        <w:pStyle w:val="Normal"/>
        <w:spacing w:before="60" w:after="60"/>
        <w:rPr/>
      </w:pPr>
      <w:bookmarkStart w:id="2" w:name="_Hlk526779213"/>
      <w:bookmarkEnd w:id="2"/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</w:rPr>
      </w:pPr>
      <w:bookmarkStart w:id="3" w:name="_Hlk526779213"/>
      <w:bookmarkEnd w:id="3"/>
      <w:r>
        <w:rPr>
          <w:rFonts w:cs="Cambria" w:ascii="Cambria" w:hAnsi="Cambria"/>
          <w:b/>
        </w:rPr>
        <w:t>IL SINDACO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onsiderato </w:t>
      </w:r>
      <w:r>
        <w:rPr>
          <w:rFonts w:cs="Cambria" w:ascii="Cambria" w:hAnsi="Cambria"/>
        </w:rPr>
        <w:t xml:space="preserve">che, a seguito dell’evento calamitoso del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>, occorre assicurare l’incolumità pubblica con particolare riguardo alla viabilità Statale/Provinciale/Comunale/Vicinale/Privata, attualmente ostruita da detriti e macerie, e in adiacenza alla quale insistono fabbricati crollati o parzialmente rovinati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>Evidenziato</w:t>
      </w:r>
      <w:r>
        <w:rPr>
          <w:rFonts w:cs="Arial" w:ascii="Cambria" w:hAnsi="Cambria"/>
          <w:bCs/>
        </w:rPr>
        <w:t xml:space="preserve"> che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</w:rPr>
        <w:t>è stato effettuato da parte dell’Ufficio Tecnico Comunale opportuno sopralluogo ed è stata constatata la condizione di pericolosità del tratto di strada sopra citato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  <w:bCs/>
        </w:rPr>
        <w:t xml:space="preserve">Atteso che </w:t>
      </w:r>
      <w:r>
        <w:rPr>
          <w:rFonts w:cs="Arial" w:ascii="Cambria" w:hAnsi="Cambria"/>
        </w:rPr>
        <w:t>l’intervento riveste carattere di urgenza in relazione alla necessità di garantire il transito lungo la strada in questione e soprattutto per impedire il cedimento della parte di strada superiore che qualora avvenisse, ne renderebbe molto difficile ed oneroso il ripristino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>Accertato che la situazione in atto presuppone l'imminente pericolo di ulteriori cedimenti e risulta quindi indispensabile procedere, sia per tutelare la pubblica incolumità e sia per prevenire ulteriori cedimenti che condizionerebbero in modo drastico la viabilità in loco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Ritenuto che tale problematica esiga un sollecito rimedio onde evitare danni e pericolo per la pubblica e privata incolumità trattandosi di strada pubblica di proprietà ed in gestione della Provincia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 risulta inoltre indispensabile intervenire con urgenza onde evitare danni irreversibili alle infrastrutture ivi presenti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reso atto che la proprietà/disponibilità della strada in questione e delle sue pertinenze risulta essere della Provincia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e la gestione risulta essere in cap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 individuato pertanto nel suddetto soggetto l'interessato alla presente ordinanza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il D.lgs. 1/2018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>Visti gli artt. 15 e 30 del D.lgs. 285/1992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l’art. 54, del D.lgs. 267/2000 e s.m.i.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Arial"/>
        </w:rPr>
      </w:pPr>
      <w:bookmarkStart w:id="4" w:name="_Hlk526779288"/>
      <w:r>
        <w:rPr>
          <w:rFonts w:cs="Arial" w:ascii="Cambria" w:hAnsi="Cambria"/>
        </w:rPr>
        <w:t>Vista la L. 241/1990 e s.m.i.;</w:t>
      </w:r>
      <w:bookmarkEnd w:id="4"/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Visto il vigente Statuto comunale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Visti gli atti d’Uffici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; 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ORDINA</w:t>
      </w:r>
    </w:p>
    <w:p>
      <w:pPr>
        <w:pStyle w:val="Normal"/>
        <w:overflowPunct w:val="true"/>
        <w:spacing w:before="60" w:after="60"/>
        <w:jc w:val="both"/>
        <w:textAlignment w:val="auto"/>
        <w:rPr>
          <w:rFonts w:ascii="Cambria" w:hAnsi="Cambria" w:cs="Arial"/>
        </w:rPr>
      </w:pPr>
      <w:r>
        <w:rPr>
          <w:rFonts w:cs="Arial" w:ascii="Cambria" w:hAnsi="Cambria"/>
        </w:rPr>
        <w:t xml:space="preserve">Alla Provincia di </w:t>
      </w:r>
      <w:r>
        <w:rPr>
          <w:rFonts w:cs="Arial" w:ascii="Cambria" w:hAnsi="Cambria"/>
          <w:highlight w:val="green"/>
        </w:rPr>
        <w:t>__</w:t>
      </w:r>
      <w:r>
        <w:rPr>
          <w:rFonts w:cs="Arial" w:ascii="Cambria" w:hAnsi="Cambria"/>
        </w:rPr>
        <w:t xml:space="preserve">, nella persona del Dirigente del servizio stess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; </w:t>
      </w:r>
      <w:r>
        <w:rPr>
          <w:rFonts w:cs="Arial" w:ascii="Cambria" w:hAnsi="Cambria"/>
          <w:bCs/>
        </w:rPr>
        <w:t>nella qualità di presunto proprietario e gestore dell'infrastruttura in oggetto e delle relativ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Cs/>
        </w:rPr>
        <w:t>pertinenze oggetto del presente provvedimento, di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>provvedere</w:t>
      </w:r>
      <w:r>
        <w:rPr>
          <w:rFonts w:cs="Arial" w:ascii="Cambria" w:hAnsi="Cambria"/>
          <w:bCs/>
        </w:rPr>
        <w:t xml:space="preserve"> immediatamente ad adottare tutte le necessarie operazioni atte ad eliminare la situazione di pericolo per la pubblica incolumità, provvedendo a dare massima diffusione al provvedimento ordinatorio di chiusura del tratto di strada interessato, ponendo idonea segnaletica indicante il pericolo e la limitazione della circolazione stessa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>provvedere</w:t>
      </w:r>
      <w:r>
        <w:rPr>
          <w:rFonts w:cs="Arial" w:ascii="Cambria" w:hAnsi="Cambria"/>
          <w:bCs/>
        </w:rPr>
        <w:t xml:space="preserve"> in tempi il più possibile ridotti al ripristino a regola d'arte </w:t>
      </w:r>
      <w:r>
        <w:rPr>
          <w:rFonts w:cs="Arial" w:ascii="Cambria" w:hAnsi="Cambria"/>
          <w:bCs/>
          <w:highlight w:val="green"/>
        </w:rPr>
        <w:t>del muro</w:t>
      </w:r>
      <w:r>
        <w:rPr>
          <w:rFonts w:cs="Arial" w:ascii="Cambria" w:hAnsi="Cambria"/>
          <w:bCs/>
        </w:rPr>
        <w:t xml:space="preserve"> in oggetto, con la stessa tipologia di quello caduto, al fine di garantire il transito veicolare e pedonale in piena sicurezza, ed in modo tale da mettere in totale sicurezza il versante e da non compromettere la sede stradale posta al di sopra di detto contenimento;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ppure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Al Compartimento ANAS/Amministrazione Provinciale/Ufficio Tecnico Comunale/Sig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i provvedere allo sgombero del materiale franato lungo la strad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nonché alla puntellatura o demolizione, se necessario, degli edifici pericolanti posti lungo la strada suddetta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per la verifica delle condizioni di staticità dei fabbricati il personale incaricato delle operazioni verrà affiancato dal Corpo dei Vigili del Fuoco, il cui intervento verrà richiesto d’urgenza.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SPONE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copia del presente provvedimento è pubblicata all’Albo del Comune e verrà trasmessa al Provveditorato agli Studi, alla Regione Piemonte, alla Prefettura - Ufficio Territoriale del Govern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d al COM territorialmente competenti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e l’Ufficio di Polizia Locale provveda a dare adeguata pubblicità al presente provvedimento mediante affissione all’Albo Pretorio on line del Comune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e gli organi di Polizia vigilino sull’osservanza della presente Ordinanza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  <w:b/>
        </w:rPr>
        <w:t>AVVISA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Cambria" w:hAnsi="Cambria"/>
        </w:rPr>
        <w:t>che tutte le opere che si intenderanno realizzare rivestono il carattere della somma urgenza e pertanto si adeguano alle norme ad essa afferenti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termini tutti decorrenti dalla data di notifica/pubblicazione del presente provvedimento o della piena conoscenza dello stesso;</w:t>
      </w:r>
    </w:p>
    <w:p>
      <w:pPr>
        <w:pStyle w:val="Normal"/>
        <w:spacing w:before="60" w:after="60"/>
        <w:rPr/>
      </w:pPr>
      <w:bookmarkStart w:id="5" w:name="_Hlk526779116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bookmarkStart w:id="6" w:name="_Hlk526779116"/>
      <w:r>
        <w:rPr>
          <w:rFonts w:cs="Arial" w:ascii="Cambria" w:hAnsi="Cambria"/>
          <w:b/>
        </w:rPr>
        <w:t>IL SINDACO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8" w:name="_Hlk527725059"/>
          <w:bookmarkEnd w:id="8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7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7"/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28:00Z</dcterms:created>
  <dc:creator>speressin</dc:creator>
  <dc:description/>
  <cp:keywords/>
  <dc:language>en-US</dc:language>
  <cp:lastModifiedBy>Gianfranco Messina</cp:lastModifiedBy>
  <dcterms:modified xsi:type="dcterms:W3CDTF">2021-02-16T16:51:00Z</dcterms:modified>
  <cp:revision>24</cp:revision>
  <dc:subject/>
  <dc:title>Nichelino</dc:title>
</cp:coreProperties>
</file>